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Критерии оценивания по ОБЗР 11 </w:t>
      </w:r>
      <w:r>
        <w:rPr>
          <w:rFonts w:eastAsia="Calibri"/>
          <w:b/>
          <w:sz w:val="32"/>
          <w:szCs w:val="32"/>
          <w:u w:val="single"/>
          <w:lang w:eastAsia="en-US"/>
        </w:rPr>
        <w:t>класс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Максимальное количество - _150_ баллов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о практическому туру максимальная оценка результатов участника определяется арифметической суммой оценки баллов, полученных за выполнение заданий и не должна превышать _150__ баллов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Очерёдность выполнения заданий может быть изменена в соответствии с условиями местности (особенностями помещени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онтрольное время: не более 20 ми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Общее время выполнения заданий фиксируется членом жюр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 xml:space="preserve">секундомер включается на линии старта по команде члена жюри: «Внимание! Марш!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секундомер выключается после выполнения участником всех заданий или в момент прекращения выполнения участником заданий (по решению участника при истечении контрольного времени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По истечении контрольного времени участник имеет право прекратить выполнение заданий или продолжить их выполнение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За невыполненные задания баллы не начисляются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За превышение контрольного времени начисляются дополнительные штрафные баллы (1 балл за каждые полные 5 секунд, например, превышение контрольного времени на 4 секунды – 0 штрафных баллов, на 5 секунд – 1 штрафной балл, 12 секунд – 2 штрафных балла и т. д.)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 случае если участник приступил к выполнению очередного задания, а контрольное время истекло, он имеет право на выполнение задания с последующим принятием решения, засчитывать ему выполнение последнего задания с учётом штрафных баллов за превышение контрольного времени или засчитывать задание как невыполненное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и решении участника засчитывать ему выполнение последнего задания с учётом штрафных баллов за ним сохраняется право продолжить выполнение оставшихся заданий. При решении засчитывать задание как невыполненное участник теряет право выполнения оставшихся задани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частник имеет право не выполнять задания, при этом за невыполненные задания ему начисляется 0 баллов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.1. </w:t>
      </w:r>
      <w:bookmarkStart w:id="0" w:name="_Hlk180336795"/>
      <w:r>
        <w:rPr>
          <w:rFonts w:eastAsia="Calibri"/>
          <w:b/>
          <w:lang w:eastAsia="en-US"/>
        </w:rPr>
        <w:t>Неполная разборка-сборка оружия в сложных условиях.</w:t>
      </w:r>
      <w:bookmarkEnd w:id="0"/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color w:val="000000"/>
        </w:rPr>
        <w:t>Условия</w:t>
      </w:r>
      <w:r>
        <w:rPr>
          <w:color w:val="000000"/>
        </w:rPr>
        <w:t>: на площадке выполнения задания находится мат гимнастический на нем расположена модель массогабаритная автомата Калашникова (АК-74). Участнику необходимо произвести неполную разборку, а затем сборку автомата (без отделения шомпола). Задание выполняется в очках со светонепроницаемыми стёкл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Алгоритм выполнения зада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1. По команде судьи «К выполнению задания приступить!», хронометрист включает секундомер, а участник перемещается к месту выполнения задания (сборка и разборка модели массогабаритной автомата АК-74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2. Участник надевает очки и производит его разборку и сборк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140"/>
        <w:gridCol w:w="152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спуска курка автомат (пулемёт) не поставлен на предохранитель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уск курка произведён после присоединения магази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сборки массогабаритной модели автомата (пулемёта) остались лишние детал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за каждую лишнюю деталь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ранный автомат не пригоден для стрельбы (отсутствие газовой трубки со ствольной накладкой, затвора и затворной рамы, возвратного механизма, крышки ствольной коробки, магазина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ужие направлено на люде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2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НИЕ 1.2. Снаряжение магазина к автомату Калашникова патр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орудование этапа:</w:t>
      </w:r>
      <w:r>
        <w:rPr>
          <w:bCs/>
        </w:rPr>
        <w:t xml:space="preserve"> магазины 7,62×39 или 5,45×39 к автомату Калашникова, патроны учебные 7,62×39 или 5,45×39 – 30 шт., мат гимнастический, секунд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словия:</w:t>
      </w:r>
      <w:r>
        <w:rPr>
          <w:bCs/>
        </w:rPr>
        <w:t xml:space="preserve"> на площадке выполнения задания находится мат гимнастический, на котором россыпью лежат патроны и магазин к автомату Калашникова. Участнику необходимо снарядить магазин патронами, а затем разрядить его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лгоритм выполнения зад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Участник по команде члена жюри берёт секундомер, включает отсчёт времени, кладёт секундомер в установленное жюри мест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Снаряжает магазин 30 патронами и полностью разряжает е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ное время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  </w:t>
      </w:r>
      <w:r>
        <w:rPr>
          <w:bCs/>
        </w:rPr>
        <w:t>для девушек – 40 секунд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для юношей – 30 секунд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Если участник не уложился во времени, то ставится 0 баллов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20 балл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</w:rPr>
        <w:t>ЗАДАНИЕ 2. Вязка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Условия: </w:t>
      </w:r>
      <w:r>
        <w:rPr/>
        <w:t>на площадке выполнения задания установлена опора, находится судейская верёвка, стол, на котором лежат верёвки различной длины и сечения. Участнику необходимо завязать 6 узлов из представленного перечня (допустимые узлы), затратив на выполнение задания не больше 1 минуты. 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 оценивании выполнения задания засчитывается не более 6 правильно и полностью завязанных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Допустимые узлы: </w:t>
      </w:r>
      <w:r>
        <w:rPr/>
        <w:t>грейпвайн, штык, стремя, булинь, проводник-восьмёрка, двойной проводник, австрийский проводник, встречный, брамшкотовый, симметричный схватывающий («Пруссик»), грейпвайн-удавка, карабинная удав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злы брамшкотовый, штык, стремя, булинь вяжутся с контрольными узлам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вязанный узел не засчитывается, ес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зел отсутствует в перечне допустим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вторяет ранее завязанны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 завязан контрольный узел (если предусмотрен для данного узл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ход свободного конца верёвки после узла менее 50 м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екручены пряди в узл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лгоритм выполнения зад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удья включает секундомер, и участник приступает к выполнению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  <w:r>
        <w:rPr>
          <w:lang w:val="en-GB"/>
        </w:rPr>
        <w:t> </w:t>
      </w:r>
      <w:r>
        <w:rPr/>
        <w:t>По истечении 1 минуты член жюри останавливает секундомер (участник прекращает выполнение задани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43"/>
        <w:gridCol w:w="1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лы брамшкотовый, штык, стремя, булинь не завязаны с контрольными узл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ник не уложился во времени, не завязал ни один уз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ерекручены пряд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вязаны узлы не по заданию (за каждый неправильный узе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Выход свободного конца верёвки после узла менее 5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яет ранее завязанн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не завязанный уз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3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ЗАДАНИЕ 3. Оказание первой помощи пострадавшим.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Условия: </w:t>
      </w:r>
      <w:r>
        <w:rPr>
          <w:rFonts w:eastAsia="Calibri"/>
          <w:lang w:eastAsia="en-US"/>
        </w:rPr>
        <w:t xml:space="preserve">на земле лежит пострадавший, который кричит от боли, у ноги пострадавшего образовалась большая лужа крови. Отсутствует возможность вызвать спасательные службы. Необходимо оказать первую помощь в соответствии с перечнем мероприятий по оказанию первой помощи (приказ от 3 мая 2024 г. N 220н ОБ УТВЕРЖДЕНИИ ПОРЯДКА ОКАЗАНИЯ ПЕРВОЙ ПОМОЩИ). </w:t>
      </w:r>
      <w:r>
        <w:rPr>
          <w:rFonts w:eastAsia="Calibri"/>
          <w:b/>
          <w:bCs/>
          <w:lang w:eastAsia="en-US"/>
        </w:rPr>
        <w:t>Повязку на рану не накладыв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ное врем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91"/>
        <w:gridCol w:w="10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ена оценка обстановки (не выполнен осмотр места происшествия и/или не произнесено: «Обстановка безопасна» или иное, не искажающее смысла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брана последовательность оказания первой помощи пострадавши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не остановлено артериальное кровотечение из бедренной артерии (исчез пульс на сонной артери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14"/>
              </w:rPr>
              <w:t xml:space="preserve"> </w:t>
            </w:r>
            <w:r>
              <w:rPr/>
              <w:t>надеты</w:t>
            </w:r>
            <w:r>
              <w:rPr>
                <w:spacing w:val="6"/>
              </w:rPr>
              <w:t xml:space="preserve"> </w:t>
            </w:r>
            <w:r>
              <w:rPr/>
              <w:t>перчатки</w:t>
            </w:r>
            <w:r>
              <w:rPr>
                <w:spacing w:val="7"/>
              </w:rPr>
              <w:t xml:space="preserve"> </w:t>
            </w:r>
            <w:r>
              <w:rPr/>
              <w:t>медицинские</w:t>
            </w:r>
            <w:r>
              <w:rPr>
                <w:spacing w:val="5"/>
              </w:rPr>
              <w:t xml:space="preserve"> </w:t>
            </w:r>
            <w:r>
              <w:rPr/>
              <w:t>(до</w:t>
            </w:r>
            <w:r>
              <w:rPr>
                <w:spacing w:val="1"/>
              </w:rPr>
              <w:t xml:space="preserve"> </w:t>
            </w:r>
            <w:r>
              <w:rPr/>
              <w:t>проведения</w:t>
            </w:r>
            <w:r>
              <w:rPr>
                <w:spacing w:val="-6"/>
              </w:rPr>
              <w:t xml:space="preserve"> </w:t>
            </w:r>
            <w:r>
              <w:rPr/>
              <w:t>манипуляци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</w:t>
            </w:r>
            <w:r>
              <w:rPr>
                <w:spacing w:val="20"/>
              </w:rPr>
              <w:t xml:space="preserve"> </w:t>
            </w:r>
            <w:r>
              <w:rPr/>
              <w:t>наложен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голое</w:t>
            </w:r>
            <w:r>
              <w:rPr>
                <w:spacing w:val="-8"/>
              </w:rPr>
              <w:t xml:space="preserve"> </w:t>
            </w:r>
            <w:r>
              <w:rPr/>
              <w:t>тел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о время наложения жгу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3"/>
              </w:rPr>
              <w:t xml:space="preserve"> </w:t>
            </w:r>
            <w:r>
              <w:rPr/>
              <w:t>оказана</w:t>
            </w:r>
            <w:r>
              <w:rPr>
                <w:spacing w:val="4"/>
              </w:rPr>
              <w:t xml:space="preserve"> </w:t>
            </w:r>
            <w:r>
              <w:rPr/>
              <w:t>психологическая</w:t>
            </w:r>
            <w:r>
              <w:rPr>
                <w:spacing w:val="13"/>
              </w:rPr>
              <w:t xml:space="preserve"> </w:t>
            </w:r>
            <w:r>
              <w:rPr/>
              <w:t>поддержка</w:t>
            </w:r>
            <w:r>
              <w:rPr>
                <w:spacing w:val="-10"/>
              </w:rPr>
              <w:t xml:space="preserve"> </w:t>
            </w:r>
            <w:r>
              <w:rPr/>
              <w:t>(с</w:t>
            </w:r>
            <w:r>
              <w:rPr>
                <w:spacing w:val="12"/>
              </w:rPr>
              <w:t xml:space="preserve"> </w:t>
            </w:r>
            <w:r>
              <w:rPr/>
              <w:t>пострадавшим</w:t>
            </w:r>
            <w:r>
              <w:rPr>
                <w:spacing w:val="-7"/>
              </w:rPr>
              <w:t xml:space="preserve"> </w:t>
            </w:r>
            <w:r>
              <w:rPr/>
              <w:t>не</w:t>
            </w:r>
            <w:r>
              <w:rPr>
                <w:spacing w:val="-9"/>
              </w:rPr>
              <w:t xml:space="preserve"> </w:t>
            </w:r>
            <w:r>
              <w:rPr/>
              <w:t>разговаривал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ля девушек и юношей – 90 секунд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4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</w:t>
      </w:r>
      <w:r>
        <w:rPr>
          <w:rFonts w:eastAsia="Calibri" w:cs="Calibri" w:ascii="Calibri" w:hAnsi="Calibri"/>
          <w:lang w:eastAsia="en-US"/>
        </w:rPr>
        <w:t> </w:t>
      </w:r>
      <w:r>
        <w:rPr>
          <w:rFonts w:eastAsia="Calibri"/>
          <w:b/>
          <w:lang w:eastAsia="en-US"/>
        </w:rPr>
        <w:t>4. Подготовка пострадавшего к транспортировке.</w:t>
      </w:r>
    </w:p>
    <w:p>
      <w:pPr>
        <w:pStyle w:val="Normal"/>
        <w:widowControl w:val="false"/>
        <w:autoSpaceDE w:val="false"/>
        <w:spacing w:lineRule="auto" w:line="360"/>
        <w:ind w:right="125" w:firstLine="709"/>
        <w:jc w:val="both"/>
        <w:rPr/>
      </w:pPr>
      <w:r>
        <w:rPr>
          <w:b/>
          <w:lang w:eastAsia="en-US"/>
        </w:rPr>
        <w:t>Условия:</w:t>
      </w:r>
      <w:r>
        <w:rPr>
          <w:b/>
          <w:spacing w:val="1"/>
          <w:lang w:eastAsia="en-US"/>
        </w:rPr>
        <w:t xml:space="preserve"> </w:t>
      </w:r>
      <w:bookmarkStart w:id="1" w:name="_Hlk180274419"/>
      <w:r>
        <w:rPr>
          <w:lang w:eastAsia="en-US"/>
        </w:rPr>
        <w:t>на земле лежит пострадавший, необходимо подготовить его к транспортировке с использованием универсальной спасательной петли и в светонепроницаемых очках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" w:after="0"/>
        <w:ind w:firstLine="709"/>
        <w:jc w:val="both"/>
        <w:outlineLvl w:val="0"/>
        <w:rPr/>
      </w:pPr>
      <w:r>
        <w:rPr>
          <w:b/>
          <w:bCs/>
          <w:lang w:eastAsia="en-US"/>
        </w:rPr>
        <w:t>Алгоритм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выполнени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зад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ind w:left="357" w:firstLine="709"/>
        <w:contextualSpacing/>
        <w:outlineLvl w:val="0"/>
        <w:rPr>
          <w:lang w:eastAsia="en-US"/>
        </w:rPr>
      </w:pPr>
      <w:r>
        <w:rPr>
          <w:lang w:eastAsia="en-US"/>
        </w:rPr>
        <w:t>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ind w:left="357" w:firstLine="709"/>
        <w:contextualSpacing/>
        <w:outlineLvl w:val="0"/>
        <w:rPr>
          <w:lang w:eastAsia="en-US"/>
        </w:rPr>
      </w:pPr>
      <w:r>
        <w:rPr>
          <w:lang w:eastAsia="en-US"/>
        </w:rPr>
        <w:t>Надевает светонепроницаемые очки, берёт универсальную спасательную петл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ind w:left="357" w:firstLine="709"/>
        <w:contextualSpacing/>
        <w:outlineLvl w:val="0"/>
        <w:rPr>
          <w:lang w:eastAsia="en-US"/>
        </w:rPr>
      </w:pPr>
      <w:r>
        <w:rPr>
          <w:lang w:eastAsia="en-US"/>
        </w:rPr>
        <w:t>Выполняет на пострадавшем полную обвязку «Кольцо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200"/>
        <w:ind w:left="357" w:firstLine="709"/>
        <w:contextualSpacing/>
        <w:outlineLvl w:val="0"/>
        <w:rPr>
          <w:lang w:eastAsia="en-US"/>
        </w:rPr>
      </w:pPr>
      <w:r>
        <w:rPr>
          <w:lang w:eastAsia="en-US"/>
        </w:rPr>
        <w:t>Берёт секундомер, ставит его на паузу и кладёт на место, установленное жюр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44" w:after="0"/>
        <w:ind w:firstLine="709"/>
        <w:outlineLvl w:val="0"/>
        <w:rPr/>
      </w:pPr>
      <w:r>
        <w:rPr>
          <w:b/>
          <w:bCs/>
        </w:rPr>
        <w:t>Контрольное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время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(превышение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не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допускается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евушек – 1 минута 10 секун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юношей – 1 мину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06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Обвяз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ыполне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правильно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21" w:right="418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Конц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т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едине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аби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«Кольцо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21" w:right="41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30" w:leader="none"/>
                <w:tab w:val="left" w:pos="2623" w:leader="none"/>
                <w:tab w:val="left" w:pos="3436" w:leader="none"/>
                <w:tab w:val="left" w:pos="3896" w:leader="none"/>
                <w:tab w:val="left" w:pos="5225" w:leader="none"/>
                <w:tab w:val="left" w:pos="5827" w:leader="none"/>
                <w:tab w:val="left" w:pos="6885" w:leader="none"/>
              </w:tabs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Концы спасательной петли не соединены при помощи карабина («Кольцо»)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421" w:right="41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5" w:hanging="0"/>
              <w:rPr/>
            </w:pPr>
            <w:r>
              <w:rPr>
                <w:sz w:val="24"/>
              </w:rPr>
              <w:t>Зад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ялос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421" w:right="418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4"/>
              </w:rPr>
              <w:t>Превыш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ро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21" w:right="418" w:hanging="0"/>
              <w:jc w:val="center"/>
              <w:rPr>
                <w:sz w:val="24"/>
              </w:rPr>
            </w:pPr>
            <w:r>
              <w:rPr>
                <w:sz w:val="24"/>
              </w:rPr>
              <w:t>1**</w:t>
            </w:r>
          </w:p>
        </w:tc>
      </w:tr>
    </w:tbl>
    <w:p>
      <w:pPr>
        <w:pStyle w:val="Normal"/>
        <w:widowControl w:val="false"/>
        <w:autoSpaceDE w:val="false"/>
        <w:spacing w:lineRule="auto" w:line="324"/>
        <w:ind w:right="229" w:hanging="0"/>
        <w:jc w:val="both"/>
        <w:rPr/>
      </w:pPr>
      <w:r>
        <w:rPr>
          <w:lang w:eastAsia="en-US"/>
        </w:rPr>
        <w:t>*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ариан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вяз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г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у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радавш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тавляют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учившиеся кольца и получившиеся концы спасательной петли соединяются при помощ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рабин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lang w:eastAsia="en-US"/>
        </w:rPr>
        <w:t>**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ажд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л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екунд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2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</w:rPr>
        <w:t>ЗАДАНИЕ</w:t>
      </w:r>
      <w:r>
        <w:rPr>
          <w:rFonts w:eastAsia="Calibri"/>
          <w:b/>
          <w:i/>
        </w:rPr>
        <w:t xml:space="preserve"> </w:t>
      </w:r>
      <w:r>
        <w:rPr>
          <w:rFonts w:eastAsia="Calibri"/>
          <w:b/>
        </w:rPr>
        <w:t>5. Спасатель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</w:rPr>
        <w:t>Условия:</w:t>
      </w:r>
      <w:r>
        <w:rPr>
          <w:rFonts w:eastAsia="Calibri"/>
          <w:bCs/>
        </w:rPr>
        <w:t xml:space="preserve"> между двумя вертикальными стойками, размещенными по фронту относительно рубежа броска на расстоянии 1,5 м друг от друга на высоте 150 см натянута, веревка Ø 6–12  мм. Участнику необходимо взять верёвку и набрать её, удерживая один конец забросить её так, чтобы часть верёвки попала в цель (поверх веревки натянутой между стойками) и удержалась на ней. за забором, вне зоны доступа находятся люди, которым необходимо переправить снаряжение. Рубеж броска располагается на расстоянии – 8 м (девушки), 9 м (юноши) от стоек. Верёвка набирается участником самостоятельно. Количество бросков – два. Вязка узлов на верёвке не допускаетс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зультат выполнения задания не засчитывается, если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роизошло пересечение контрольной линии участником до определения членом жюри результата выполнения задания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не выполнено удержание верёвки (вся верёвка находится за контрольной линией после броска и не удерживается участником)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верёвка не удержалась на стойк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Алгоритм выполнения зад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Берёт верёвку, самостоятельно набирает необходимое количество петел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роизводит заброс верёвки на стой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Касается верёвкой пола (необходимо удостовериться в удержании верёвки на стойк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Контрольное врем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для девушек – 1 минута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для юношей – 50 секун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43"/>
        <w:gridCol w:w="1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туп за контрольную лини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выполнено удержание верёвки (вся верёвка оказалась за контрольной линией после броска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полнение замечаний, распоряжений члена жюр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падание в цель с первой попыт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падание в цель с двух попы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20 баллов.</w:t>
        <w:tab/>
      </w:r>
    </w:p>
    <w:p>
      <w:pPr>
        <w:pStyle w:val="Normal"/>
        <w:spacing w:lineRule="auto" w:line="348"/>
        <w:ind w:right="120" w:hanging="0"/>
        <w:jc w:val="both"/>
        <w:rPr/>
      </w:pPr>
      <w:r>
        <w:rPr>
          <w:b/>
          <w:i/>
        </w:rPr>
        <w:t>При сумме штрафных баллов равных или превышающих максимальный балл за задание участнику выставляется 0 баллов.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бщая оценка результата выполнения участником заданий практического тура определяется арифметической суммой всех баллов, полученных за выполнение всех заданий, которая не должна превышать _150___ баллов.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ценка за каждое задание не может быть отрицательной, минимальная оценка 0 баллов.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Например, общая оценка результатов выполненных заданий подсчитывается следующим образом: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задание 1.1 – _12_ баллов;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задание 1.2 – _16__ баллов;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задание 2 – _25__ баллов;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ние 3 – _15__ баллов;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ние 4 – _20__ баллов;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ние 5 – _10__ баллов.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Таким образом, общая сумма составила _______98_____ баллов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Превышение контрольного времени участником не допускается. После истечения лимита времени на выполнение заданий, их выполнение прекращается, участнику начисляются баллы за фактически выполненные за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/>
        <w:tab/>
      </w:r>
      <w:r>
        <w:rPr>
          <w:rFonts w:eastAsia="Calibri"/>
        </w:rPr>
        <w:t>В случае продолжения выполнения задания участником после истечения контрольного времени начисляются дополнительные штрафные баллы (1 балл за каждые полные 5 секунд превышения контрольного времени). Например, превышение контрольного времени составило 19 секунд, тогда итоговая оценка за практический тур будет составлять 40  – 3 = 37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2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17" w:hanging="19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2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8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1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4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7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0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2" w:hanging="28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542" w:hanging="19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3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9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6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3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9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6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3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2" w:hanging="28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1:00Z</dcterms:created>
  <dc:creator>Артем</dc:creator>
  <dc:description/>
  <dc:language>en-US</dc:language>
  <cp:lastModifiedBy>Репина Екатерина Николаевна</cp:lastModifiedBy>
  <dcterms:modified xsi:type="dcterms:W3CDTF">2024-10-28T13:21:00Z</dcterms:modified>
  <cp:revision>2</cp:revision>
  <dc:subject/>
  <dc:title/>
</cp:coreProperties>
</file>